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530"/>
        <w:gridCol w:w="3515"/>
      </w:tblGrid>
      <w:tr>
        <w:trPr/>
        <w:tc>
          <w:tcPr>
            <w:tcW w:w="36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21285</wp:posOffset>
                  </wp:positionV>
                  <wp:extent cx="1219200" cy="847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ouch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pillow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feels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21285</wp:posOffset>
                  </wp:positionV>
                  <wp:extent cx="1219200" cy="847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ouch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feels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121285</wp:posOffset>
                  </wp:positionV>
                  <wp:extent cx="1219200" cy="8477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ouch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feels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06680</wp:posOffset>
                  </wp:positionV>
                  <wp:extent cx="1219200" cy="8477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Taste</w:t>
            </w:r>
            <w:r>
              <w:rPr>
                <w:sz w:val="28"/>
                <w:szCs w:val="28"/>
              </w:rPr>
              <w:t xml:space="preserve">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</w:t>
            </w:r>
            <w:r>
              <w:rPr>
                <w:sz w:val="28"/>
                <w:szCs w:val="28"/>
                <w:lang w:val="el-GR"/>
              </w:rPr>
              <w:t>tast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3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06680</wp:posOffset>
                  </wp:positionV>
                  <wp:extent cx="1219200" cy="8477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Taste</w:t>
            </w:r>
            <w:r>
              <w:rPr>
                <w:sz w:val="28"/>
                <w:szCs w:val="28"/>
              </w:rPr>
              <w:t xml:space="preserve">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</w:t>
            </w:r>
            <w:r>
              <w:rPr>
                <w:sz w:val="28"/>
                <w:szCs w:val="28"/>
                <w:lang w:val="el-GR"/>
              </w:rPr>
              <w:t>tast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1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06680</wp:posOffset>
                  </wp:positionV>
                  <wp:extent cx="1219200" cy="8477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5255</wp:posOffset>
                      </wp:positionV>
                      <wp:extent cx="571500" cy="16192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2000"/>
                              </a:xfrm>
                              <a:prstGeom prst="parallelogram">
                                <a:avLst>
                                  <a:gd name="adj" fmla="val 17252"/>
                                </a:avLst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7f7f7f" stroked="f" o:allowincell="t" style="position:absolute;margin-left:37.65pt;margin-top:10.65pt;width:44.95pt;height:12.7pt;mso-wrap-style:none;v-text-anchor:middle" type="_x0000_t7">
                      <v:fill o:detectmouseclick="t" type="solid" color2="gray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Taste</w:t>
            </w:r>
            <w:r>
              <w:rPr>
                <w:sz w:val="28"/>
                <w:szCs w:val="28"/>
              </w:rPr>
              <w:t xml:space="preserve">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</w:t>
            </w:r>
            <w:r>
              <w:rPr>
                <w:sz w:val="28"/>
                <w:szCs w:val="28"/>
                <w:lang w:val="el-GR"/>
              </w:rPr>
              <w:t>tast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hoose and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5935</wp:posOffset>
                </wp:positionH>
                <wp:positionV relativeFrom="paragraph">
                  <wp:posOffset>114935</wp:posOffset>
                </wp:positionV>
                <wp:extent cx="2647315" cy="28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d   rough   bit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2.7pt;mso-wrap-distance-left:9.05pt;mso-wrap-distance-right:9.05pt;mso-wrap-distance-top:0pt;mso-wrap-distance-bottom:0pt;margin-top:9.0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d   rough   b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20"/>
        <w:gridCol w:w="3443"/>
      </w:tblGrid>
      <w:tr>
        <w:trPr/>
        <w:tc>
          <w:tcPr>
            <w:tcW w:w="361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54610</wp:posOffset>
                  </wp:positionV>
                  <wp:extent cx="1906270" cy="132524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Touch the tree _____ 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t feels rough  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54610</wp:posOffset>
                  </wp:positionV>
                  <wp:extent cx="1933575" cy="134429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4150</wp:posOffset>
                      </wp:positionV>
                      <wp:extent cx="1417320" cy="509905"/>
                      <wp:effectExtent l="41910" t="123825" r="41910" b="1231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91000">
                                <a:off x="0" y="0"/>
                                <a:ext cx="1417320" cy="509760"/>
                              </a:xfrm>
                              <a:prstGeom prst="parallelogram">
                                <a:avLst>
                                  <a:gd name="adj" fmla="val 38127"/>
                                </a:avLst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f" o:allowincell="t" style="position:absolute;margin-left:30.5pt;margin-top:14.45pt;width:111.55pt;height:40.1pt;mso-wrap-style:none;v-text-anchor:middle;rotation:15" type="_x0000_t7">
                      <v:fill o:detectmouseclick="t" type="solid" color2="gray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.</w:t>
            </w:r>
          </w:p>
        </w:tc>
        <w:tc>
          <w:tcPr>
            <w:tcW w:w="344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54610</wp:posOffset>
                  </wp:positionV>
                  <wp:extent cx="1933575" cy="142430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62230</wp:posOffset>
                      </wp:positionV>
                      <wp:extent cx="1733550" cy="1114425"/>
                      <wp:effectExtent l="5080" t="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24.5pt;margin-top:4.9pt;width:136.45pt;height:8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l-GR"/>
              </w:rPr>
              <w:t>Look at the sunset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Listen to the music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mell the flow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Touch the rabbi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l-GR"/>
              </w:rPr>
              <w:t xml:space="preserve"> Taste the candy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It sounds wonderfu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It feels sof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It looks beautifu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It smells goo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</w:rPr>
              <w:t>e.</w:t>
            </w:r>
            <w:r>
              <w:rPr>
                <w:sz w:val="28"/>
                <w:szCs w:val="28"/>
                <w:lang w:val="el-GR"/>
              </w:rPr>
              <w:t xml:space="preserve"> It tastes sweet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color w:val="0000FF"/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172085</wp:posOffset>
                </wp:positionV>
                <wp:extent cx="391414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n i w o b a 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 k a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 l u g y   f a w l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o n e i s    e b a t u i l f u    e r s o    o d o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pt;height:45.7pt;mso-wrap-distance-left:9.05pt;mso-wrap-distance-right:9.05pt;mso-wrap-distance-top:0pt;mso-wrap-distance-bottom:0pt;margin-top:13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n i w o b a 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 k a m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 xml:space="preserve">  l u g y   f a w l 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o n e i s    e b a t u i l f u    e r s o    o d o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92710</wp:posOffset>
                  </wp:positionV>
                  <wp:extent cx="2371725" cy="7905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Look at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rainbow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 looks 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  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208280</wp:posOffset>
                  </wp:positionV>
                  <wp:extent cx="1514475" cy="113157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6985</wp:posOffset>
                  </wp:positionV>
                  <wp:extent cx="1343025" cy="104584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Look at the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   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List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>to</w:t>
            </w:r>
            <w:r>
              <w:rPr>
                <w:sz w:val="28"/>
                <w:szCs w:val="28"/>
              </w:rPr>
              <w:t xml:space="preserve"> the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270</wp:posOffset>
                  </wp:positionV>
                  <wp:extent cx="1343025" cy="102171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Smell 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i/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9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2:00Z</dcterms:modified>
  <cp:revision>2</cp:revision>
  <dc:subject>P1</dc:subject>
  <dc:title>EngSmart • P1 Listening &amp; Speaking Name: __________________________</dc:title>
</cp:coreProperties>
</file>